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816309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12.04.2023                                                                                                                   № ___-43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386" w:hanging="0"/>
        <w:jc w:val="both"/>
        <w:rPr>
          <w:b/>
          <w:b/>
        </w:rPr>
      </w:pPr>
      <w:r>
        <w:rPr>
          <w:b/>
        </w:rPr>
        <w:t xml:space="preserve">Про розгляд звернення </w:t>
      </w:r>
    </w:p>
    <w:p>
      <w:pPr>
        <w:pStyle w:val="Normal"/>
        <w:ind w:right="5386" w:hanging="0"/>
        <w:jc w:val="both"/>
        <w:rPr>
          <w:b/>
          <w:b/>
        </w:rPr>
      </w:pPr>
      <w:r>
        <w:rPr>
          <w:b/>
        </w:rPr>
        <w:t>ГО «Спортивний клуб «Фенікс-Буча»</w:t>
      </w:r>
    </w:p>
    <w:p>
      <w:pPr>
        <w:pStyle w:val="Normal"/>
        <w:ind w:right="53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Громадської організації «Спортивний клуб «Фенікс-Буча» від 24.03.2023 (вх. № П-6048 від 27.03.2023) щодо зміни графіку оренди спортивного залу Ворзельського опорного закладу загальної середньої освіти І-ІІІ ступенів №10, загальною площею 168,0 кв.м та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50/1 від 30.09.2021, враховуючи погодження балансоутримувача – Ворзельського опорного закладу загальної середньої освіти І-ІІІ ступенів №10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а саме: пункт 8 (Графік використання) викласти в новій редакції: понеділок, середа, п’ятниця з 17:30 до 20: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Ворзельський опорний заклад загальної середньої освіти І-ІІІ ступенів №10, зобов’язаний в місячний термін внести зміни в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відповідно до п. 1 цього рішен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__________________    </w:t>
      </w:r>
      <w:r>
        <w:rPr>
          <w:lang w:val="ru-RU"/>
        </w:rPr>
        <w:t xml:space="preserve">   </w:t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850" w:gutter="0" w:header="709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12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04-12T06:34:00Z</dcterms:modified>
  <cp:revision>5</cp:revision>
  <dc:subject/>
  <dc:title>ПРОЕКТ</dc:title>
</cp:coreProperties>
</file>